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Name:All Screen 95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Screen Capture utility,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to save ouptu in variou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: Win95 / PC Comp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ite: Http://web.ukonline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a.mccann@ukonline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 Soft Concepts 199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